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Powiat Włocławski - Powiatowy Zarząd Dróg we Włocławku z/s w Jarantowic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Jarantowice 5, 87-850 Choce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y wspólnie ubiegający się o zamówien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ów wspólnie ubiegających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7 ust. 4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128385541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128385541"/>
      <w:bookmarkStart w:id="2" w:name="_Hlk128385541"/>
      <w:bookmarkEnd w:id="2"/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3" w:name="_Hlk126219556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Remont odcinków dróg powiatowych nr 2609C Nieszawa-Gąbinek-W-ek od km 5+119 do km 6+114, nr 2903C Lubanie-Kucerz od km 1+084 do km 2+079 i nr 2813C Osięciny-Redecz Wielki od km 4+755 do km 5+75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2.2023</w:t>
      </w:r>
      <w:bookmarkEnd w:id="3"/>
      <w:r>
        <w:rPr>
          <w:rFonts w:cs="Times New Roman" w:ascii="Times New Roman" w:hAnsi="Times New Roman"/>
          <w:b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ROBÓT BUDOWLANYCH, DOSTAW LUB USŁUG, KTÓRE WYKONAJĄ POSZCZEGÓLN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114833410"/>
      <w:bookmarkEnd w:id="4"/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114833410"/>
      <w:bookmarkEnd w:id="5"/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.</w:t>
      </w:r>
      <w:bookmarkStart w:id="6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6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  <w:bookmarkStart w:id="7" w:name="_Hlk126219735"/>
      <w:bookmarkStart w:id="8" w:name="_Hlk126219735"/>
    </w:p>
    <w:p>
      <w:pPr>
        <w:pStyle w:val="Normal"/>
        <w:autoSpaceDE w:val="false"/>
        <w:spacing w:lineRule="auto" w:line="240" w:before="0" w:after="0"/>
        <w:jc w:val="both"/>
        <w:rPr/>
      </w:pPr>
      <w:bookmarkStart w:id="9" w:name="_Hlk126219735"/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</w:t>
      </w:r>
      <w:bookmarkEnd w:id="9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4:33:00Z</dcterms:created>
  <dc:creator>Zamowienia Publiczne</dc:creator>
  <dc:description/>
  <cp:keywords/>
  <dc:language>en-US</dc:language>
  <cp:lastModifiedBy>Agnieszka Dopierała</cp:lastModifiedBy>
  <cp:lastPrinted>2022-10-03T12:38:00Z</cp:lastPrinted>
  <dcterms:modified xsi:type="dcterms:W3CDTF">2023-02-27T09:24:00Z</dcterms:modified>
  <cp:revision>13</cp:revision>
  <dc:subject/>
  <dc:title/>
</cp:coreProperties>
</file>